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8" w:type="dxa"/>
        <w:jc w:val="left"/>
        <w:tblInd w:w="-113" w:type="dxa"/>
        <w:tblLayout w:type="fixed"/>
        <w:tblCellMar>
          <w:top w:w="0" w:type="dxa"/>
          <w:left w:w="108" w:type="dxa"/>
          <w:bottom w:w="0" w:type="dxa"/>
          <w:right w:w="108" w:type="dxa"/>
        </w:tblCellMar>
      </w:tblPr>
      <w:tblGrid>
        <w:gridCol w:w="3132"/>
        <w:gridCol w:w="3416"/>
        <w:gridCol w:w="3130"/>
        <w:gridCol w:w="135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mport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 for Imported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Maius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 Modifi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cartelle p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w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nologia mens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 licenz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 sup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 op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l'immagine fino a riempire l'area di stampa (parte dell'immagine potrebbe essere tagli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rre un messaggio e-mail con le immagini selezionate alleg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massime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le ore che non contengono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data delle immagini affinché l'ora coincida con quella dell'immagine selezion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int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più tar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a cartella Immagini e le relative sottocartelle nel database come cartelle visualiz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alvataggio nella stessa cartella del file origin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curva di tonal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unità verso la quale eseguire l'esportazione.\nI file verranno esportati in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cartella da registrare e fare clic su Registra.\n\nNota: saranno visualizzate sia le immagini contenute nella cartella selezionata sia quelle contenute nelle relative sottocartel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 cartelle visualiz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zione di cartelle e immagini.\n\nPer confermare o rimuovere cartelle, fare clic su Conferma cartelle visualizzate.\nNota: la registrazione può essere confermata anche selezionando Impostazioni nel menu Strume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programma es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mi installati su questo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tagl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mens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al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magine è stata modificata. Salvare le modifich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 posi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 le immagini con interspazi regolar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 (freccia de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 l'Utilità controllo supporti non è in esecuzione, la Handycam non sarà in grado di avviare One Touch Disc Burn.\n\nImpedire l'esecuzione dell'Utilità controllo supporti all'avvio di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fotocamera o il supporto che contiene le immagini da importare su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le immagini dai supporti dopo l'importazione su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rilevamento supporto (disponibile quando è attivato il controllo dei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ow import confirmation dialog box</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stra la finestra di dialogo di conferma del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importazione dell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re le immagini automaticamente in una nuova cartella, il cui nome corrisponde alla data di 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ing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Settings - Location for Imported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 percorso delle immagini import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alvare solo le cartelle selezionate come Cartelle visualizz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non è possibile scrivere le informazioni di gestione dei supporti, \nla prossima volta verranno importate le stesse immagini,\nanche se si seleziona l'opzione Non importare duplic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mportare immagini. </w:t>
            </w:r>
            <w:r>
              <w:rPr/>
              <w:t>Il programma d'installazione di Picture Motion Browser è in esecu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eguente cartella per l'importazione di immagini:\n\n'%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già esistente.\nImportare immagini in quest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2.0707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2.0718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d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Disc Impor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Computer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Compute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durante l'importazione di immagini e video da un disco in una Handycam o da altri disch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freccia SINI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freccia DES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1.0707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è già utilizzata da un altro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tutti i dati in un disco.\r\nInserire un disco registrabile e attenderne il riconosci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 formato AVCHD: \r\n\r\ni DVD con contenuti in formato AVCHD non possono essere utilizzati con lettori o registratori DVD stand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compatibi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ttere un'unità al computer e accende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Disco non compati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l'unità di ori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il disco di ori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alità di riproduzione non è supportata su computer collegati in remo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di origine per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men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unità di destinazione è utilizzata da un altro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 interrotta. Si è verificato un errore sconosciu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vvio dell'anteprima potrebbe essere posticipato durante la conversione di alcuni file multimediali.\r\nIl tempo necessario per la conversione varia, a seconda delle dimensioni dei file e della velocità de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 %.1f G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MB / %.1f G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e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creazione dei disch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amp;velocità di scrittura ottimale per l'unità di destinazione e il supporto utilizz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nome d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un seco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fotogramma, quindi salvare il file con un nome dive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ideo Disc Copi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di un disco.\nSelezionare un metodo di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l video in formato AVCHD e crea un DVD che può essere riprodotto con la maggior parte di lettori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zione della copia di un disco.\nSelezionare le unità di origine e destinazione per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temporane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velocità di scrittura ottimale per l'unità di destinazione e il supporto utilizz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manualmente una velocità di scrittura prima di avviare la scrittura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1.072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2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isch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percorso per il salvataggio dei file temporanei durante la creazione di dischi o l'esportazione d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a velocità massima per la scrittura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la Handycam verrà avviato automaticamente alla conness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rimanenti da scrivere (da %s ciasc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ntenuto riman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Eseguire un'al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dischi cre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hi contenenti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 video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804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0.0804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re su disco i file multimediali presenti su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file da salvare su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Impostazioni per selezionare le impostazioni avanzate per la creazione di disch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che non sono stati salvati in precedenza su disco con One Touch Disc Burn vengono selezionati per la scrittura.\nÈ possibile modificare i tipi di file da salvare su disco modificando le impostazioni de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o stati rilevati sulla Handycam dei filmati HD che non contengono informazioni di gestione.\nLa Handycam non è in grado di riconoscere i filmati HD senza informazioni di gestione HD,\nma questi possono essere importati nel computer.\n\nSelezionare la modalità di gestione di tali 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 dalla Handycam tutti i filmati HD senza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 che registra su un'unità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o filmati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ne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e immagini sono state registrate sui dischi da 1 a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1 e %2 contemporaneamente. </w:t>
            </w:r>
            <w:r>
              <w:rPr/>
              <w:t>Chiudere %1 e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perché %1 è attualmente in uso da un altro utente.\r\nPassare all'utente che sta utilizzando %1, chiudere %1,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esportazione perché sono stati selezionati troppi file multimediali.\r\nFile selezionati: %1 / Numero max. di file che è possibile esportare: %2\r\nSelezionare un numero inferiore di file o eliminarne alcuni dalla Handycam,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a unità su cui scriv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e %s verrà chiuso perché si è persa la connessione con 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mpossibile trovare la cartella in cui effettua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perché non si dispone dei privilegi d'accesso per la cartella in cui effettua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portazione è stata interrotta perché non è presente sufficiente spazio libero sul disco per l'importazione de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perché sono già presenti dei file con lo stesso nome nella cartella in cui effettua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in corso è stata interrotta e %s verrà chiuso perché si è persa la connessione con 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i file multimediali con formati file impossibili da esportare. \r\nÈ possibile esportare solo i video AVCHD 1080i registrati con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perché non è disponibile spazio libero sufficiente sulla Handycam.\r\n\tSelezionato: %s / Spazio disponibile: %s\r\nSelezionare un numero inferiore di file multimediali oppure aumentare lo spazio disponibile sulla Handycam, quindi riprov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 (unità disco rigido).\r\nIl processo verrà avviato in presenza di una Handycam (unità disco rigido) collegata.\r\nSe una volta eseguita la connessione la Handycam non viene riconosciuta, verificare che l'Utilità controllo supporti di Picture Motion Browser sia in esecuzione e che la relativa icona sia visualizzata nell'area di notifica della barra delle applicazioni di Windows.\r\n\r\nNota: il riconoscimento della Handycam verrà avviato automaticamente quando questa viene connes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cuni file multimediali non verranno esportati perché in formati impossibili da esportare. </w:t>
            </w:r>
            <w:r>
              <w:rPr/>
              <w:t>\r\nÈ possibile esportare solo i video AVCHD 1080i registrati con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r\nstandard DVD players or record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e importante sui dischi contenenti immagini fisse: \r\n\r\ni supporti DVD contenenti immagini fisse non possono essere utilizzati con lettori o registratori DVD stand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Handycam è attualmente utilizzata da un altro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r\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portare alcuni file multimediali in quanto hanno un formato non esportabile.\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video AVCHD 1080i registrati con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file video AVCHD 1080i registrati con una Handycam e con dimensioni inferiori a %d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file multimediali non sono stati importati completamente.\r\nI file che non è stato possibile importare sono stati suddivisi in più file, dei quali è stato possibile importarne solo alcu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r\nCheck the attributes of the folder to be exported to and of any files in the folder to be exported t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o interrotto. La cartella in cui esportare o i file in essa contenuti sono di sola lettura.\r\nControllare gli attributi della cartella in cui esportare e dei file eventualmente contenuti in es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perché non è stato selezionato un percorso dei file temporanei.\r\nSelezionare un percorso dei file temporane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1 GB di spazio disponibile sull disco rigido dell'unità ({WorkingDriveLetter}) e fare clic su Riprova.\r\nPer interrompere One Touch Disc Burn, fare clic su  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per la scrittura.\r\nConnettersi a un'unità.\r\n\r\nNota: questa finestra si chiude automaticamente quando ci si connette a un'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perché la connessione con la Handycam si è interrotta.\r\nI dati già trasferiti potrebbero essere danneggiati perché il processo non è stato portato a termine normal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 seguenti tipi di file multimediali:\r\n- Video non in formato AVCHD 1080i \r\n- Video di durata inferiore a 0,5 secondi\r\n- Immag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re dalla Handycam tutti i filmati HD che non contengono informazioni di gest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e informazioni di gestione per i filmati HD sull'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elaborazione in modalità di alimentazione a batteria è sconsigliata perché non riuscirà se la batteria si scar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presente ne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r\n{NomeApplicazione} verrà chiu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esportazione potrebbe richiedere del tempo perché è necessario creare le informazioni di gestione sulla Handycam.\r\nControllare che la Handycam sia collegata a una sorgente di alimentazione CA prima di avviare l'esportazione.\r\nNon spegnere o scollegare la Handycam durante l'esport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 Selezionare i file multimediali da import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utti i filmati HD senza informazioni di gestione sono stati eliminati da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un altro disco registrabile nell'un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che non contengono informazioni di gestione verranno eliminati dalla Handycam.\r\nAnche i filmati HD senza informazioni di gestione che non sono stati importati verranno eliminati.\r\nContinu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D format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contenente immagini fis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unità disco rig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3.0705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3.070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00:00Z</dcterms:created>
  <dc:creator>Hitext S.A.</dc:creator>
  <dc:description/>
  <dc:language>en-US</dc:language>
  <cp:lastModifiedBy>Hitext S.A.</cp:lastModifiedBy>
  <dcterms:modified xsi:type="dcterms:W3CDTF">2006-08-21T12:44:00Z</dcterms:modified>
  <cp:revision>5</cp:revision>
  <dc:subject/>
  <dc:title>File</dc:title>
</cp:coreProperties>
</file>